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Lucida Handwriting" w:ascii="Lucida Handwriting" w:hAnsi="Lucida Handwriting"/>
        </w:rPr>
        <w:t>Jan 11</w:t>
      </w:r>
      <w:r>
        <w:rPr>
          <w:rFonts w:cs="Lucida Handwriting" w:ascii="Lucida Handwriting" w:hAnsi="Lucida Handwriting"/>
          <w:vertAlign w:val="superscript"/>
        </w:rPr>
        <w:t>th</w:t>
      </w:r>
      <w:r>
        <w:rPr>
          <w:rFonts w:cs="Lucida Handwriting" w:ascii="Lucida Handwriting" w:hAnsi="Lucida Handwriting"/>
        </w:rPr>
        <w:t xml:space="preserve">: Strange dreams about dogs, and howling, and glowing eyes. V. alarming. I must ask S if this means something, or if I’m just strange! On second thoughts, he’ll only dig up that beastly Freud. 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Jan 12</w:t>
      </w:r>
      <w:r>
        <w:rPr>
          <w:rFonts w:cs="Lucida Handwriting" w:ascii="Lucida Handwriting" w:hAnsi="Lucida Handwriting"/>
          <w:vertAlign w:val="superscript"/>
        </w:rPr>
        <w:t>th</w:t>
      </w:r>
      <w:r>
        <w:rPr>
          <w:rFonts w:cs="Lucida Handwriting" w:ascii="Lucida Handwriting" w:hAnsi="Lucida Handwriting"/>
        </w:rPr>
        <w:t xml:space="preserve">. Lunch with Doris. She had the salmon; I had the honey-glazed ham. We worried about rationing, and laughed that we might have to turn to bootlegged mustard if things keep going as they are. She asked for news of J – what could I say, other than that his heart is set on volunteering. She mentioned that J’s cousin Randolph fought in the first World War. Ended with v. poor coffee and v. good cake. 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/>
      </w:pPr>
      <w:r>
        <w:rPr>
          <w:rFonts w:cs="Lucida Handwriting" w:ascii="Lucida Handwriting" w:hAnsi="Lucida Handwriting"/>
        </w:rPr>
        <w:t>Jan 14</w:t>
      </w:r>
      <w:r>
        <w:rPr>
          <w:rFonts w:cs="Lucida Handwriting" w:ascii="Lucida Handwriting" w:hAnsi="Lucida Handwriting"/>
          <w:vertAlign w:val="superscript"/>
        </w:rPr>
        <w:t>th</w:t>
      </w:r>
      <w:r>
        <w:rPr>
          <w:rFonts w:cs="Lucida Handwriting" w:ascii="Lucida Handwriting" w:hAnsi="Lucida Handwriting"/>
        </w:rPr>
        <w:t xml:space="preserve">. NB Lunch with J 1pm. 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 xml:space="preserve">ELIZABETH, THIS IS VERY IMPORTANT. 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 xml:space="preserve">KEEP THE KEY SAFE. 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PAY O’LEARY $15 p/a. Make sure it stays buried, otherwise HE will get in, and heaven help the world if that happens.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 xml:space="preserve">KEEP THEM BOTH SAFE. Knowing what you’ve done would only ruin things, so don’t breathe a word. 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You’re not mad.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Jan 16th: It’s done. O God, please tell me I am doing the right thing, and that it is not all some fever of the brain. I only want the best of all possible worlds, is that too much to ask?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Handout 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IE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7:12:00Z</dcterms:created>
  <dc:creator>Gareth</dc:creator>
  <dc:description/>
  <dc:language>en-US</dc:language>
  <cp:lastModifiedBy>Gareth</cp:lastModifiedBy>
  <cp:lastPrinted>2008-01-14T20:33:00Z</cp:lastPrinted>
  <dcterms:modified xsi:type="dcterms:W3CDTF">2008-01-15T01:17:00Z</dcterms:modified>
  <cp:revision>3</cp:revision>
  <dc:subject/>
  <dc:title>Jan 11th: Strange dreams about dogs, and howling, and glowing eyes</dc:title>
</cp:coreProperties>
</file>